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structional Focus Statements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glish Language Arts</w:t>
            </w:r>
            <w:r>
              <w:rPr/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Reading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Students read a variety of grade level materials, applying strategies appropriate to various situations</w:t>
            </w:r>
          </w:p>
          <w:p>
            <w:pPr>
              <w:pStyle w:val="Heading2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Writing</w:t>
            </w:r>
          </w:p>
          <w:p>
            <w:pPr>
              <w:pStyle w:val="Normal"/>
              <w:rPr/>
            </w:pPr>
            <w:r>
              <w:rPr/>
              <w:t>Students write for a variety of purposes and audiences with sophistication and complexity appropriate to the grade level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Listening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tudents listen for a variety of purposes appropriate to the grade level.</w:t>
            </w:r>
          </w:p>
          <w:p>
            <w:pPr>
              <w:pStyle w:val="Heading4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Students speak for a variety of purposes and audiences with sophistication and complexity appropriate to the grade level.</w:t>
            </w:r>
          </w:p>
          <w:p>
            <w:pPr>
              <w:pStyle w:val="Heading4"/>
              <w:rPr/>
            </w:pPr>
            <w:r>
              <w:rPr/>
              <w:t>Language Arts Integr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Students synthesize individual language arts skills.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Mathemat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 Operation and Concept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s use number, number sense, and number relationships in a problem-solving situation.  Students communicate the reasoning used in solving these problem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ometr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s apply geometric concepts, properties, and relationships in a problem-solving situation. Students communicate the reasoning used in solving these proble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surement</w:t>
            </w:r>
          </w:p>
          <w:p>
            <w:pPr>
              <w:pStyle w:val="Normal"/>
              <w:rPr/>
            </w:pPr>
            <w:r>
              <w:rPr/>
              <w:t>Students use a variety of tools and techniques of measurement in a problem-solving situation. Students communicate the reasoning used in solving these proble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gebraic Concepts and Relationships</w:t>
            </w:r>
          </w:p>
          <w:p>
            <w:pPr>
              <w:pStyle w:val="Normal"/>
              <w:rPr/>
            </w:pPr>
            <w:r>
              <w:rPr/>
              <w:t>Students use algebraic methods to investigate, model, and interpret patterns and functions involving numbers, shapes, data, and graphs in a problem-solving situation. Students evaluate and communicate the reasoning used in solving these problem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stics and Probability</w:t>
            </w:r>
          </w:p>
          <w:p>
            <w:pPr>
              <w:pStyle w:val="Normal"/>
              <w:rPr/>
            </w:pPr>
            <w:r>
              <w:rPr/>
              <w:t>Students use statistics and probability to analyze given situations and the results of experiments. Students communicate the reasoning used in arriving at a conclusion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ols and Technology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use appropriate tools and technologies to model, measure, and apply the results in a problem-solving situation. Students communicate the reasoning used in solving these problems.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blem-Solving and Mathematical Reasoning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apply a variety of problem-solving strategies to investigate and solve problems from across the curriculum as well as from practical applications. 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cience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Concepts and Knowledge</w:t>
            </w:r>
          </w:p>
          <w:p>
            <w:pPr>
              <w:pStyle w:val="Normal"/>
              <w:rPr/>
            </w:pPr>
            <w:r>
              <w:rPr/>
              <w:t>Students develop an understanding of scientific concepts using facts, theories, principles, and models.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fying Concepts and Processes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Students recognize patterns and processes, making connections in terms of systems and subsystems that explain the interrelationships of the natural and designed worl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ience as Inquiry</w:t>
            </w:r>
          </w:p>
          <w:p>
            <w:pPr>
              <w:pStyle w:val="Normal"/>
              <w:jc w:val="both"/>
              <w:rPr/>
            </w:pPr>
            <w:r>
              <w:rPr/>
              <w:t>Students demonstrate knowledge and skills necessary to perform scientific inquir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its of Mind</w:t>
            </w:r>
          </w:p>
          <w:p>
            <w:pPr>
              <w:pStyle w:val="Normal"/>
              <w:rPr/>
            </w:pPr>
            <w:r>
              <w:rPr/>
              <w:t>Students develop habits of mind including curiosity, open-mindedness and persistenc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rPr/>
            </w:pPr>
            <w:r>
              <w:rPr/>
              <w:t>Students communicate and apply scientific concepts.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b/>
                <w:sz w:val="20"/>
              </w:rPr>
              <w:t>Science in Personal and Social Perspectives</w:t>
            </w:r>
          </w:p>
          <w:p>
            <w:pPr>
              <w:pStyle w:val="Header"/>
              <w:numPr>
                <w:ilvl w:val="0"/>
                <w:numId w:val="0"/>
              </w:numPr>
              <w:outlineLvl w:val="0"/>
              <w:rPr>
                <w:sz w:val="20"/>
              </w:rPr>
            </w:pPr>
            <w:r>
              <w:rPr>
                <w:sz w:val="20"/>
              </w:rPr>
              <w:t>Students apply scientific principles to personal and social issues.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story and Nature of Science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tudents develop an understanding of the nature of science, its history, and science as a human endeavor.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b/>
                <w:sz w:val="20"/>
              </w:rPr>
              <w:t>Science and Technology</w:t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Students develop skills in using technology and recognize the relationship between technology and science, including its potential and limit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fet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Students exercise care in scientific inquiry and recognize the importance of safety.</w:t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7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07:00Z</dcterms:created>
  <dc:creator>Tim Ott</dc:creator>
  <dc:description/>
  <dc:language>en-US</dc:language>
  <cp:lastModifiedBy>Sue Siegal</cp:lastModifiedBy>
  <cp:lastPrinted>2002-02-07T16:04:00Z</cp:lastPrinted>
  <dcterms:modified xsi:type="dcterms:W3CDTF">2002-03-14T14:14:00Z</dcterms:modified>
  <cp:revision>3</cp:revision>
  <dc:subject/>
  <dc:title>Wyoming Language Arts </dc:title>
</cp:coreProperties>
</file>